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087613487"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01072517"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638989877"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609914488"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786531181"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131096467"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81516688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1502792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